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/>
      </w:pPr>
      <w:r>
        <w:rPr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lang w:val="it-IT"/>
        </w:rPr>
        <w:t>Al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>COMUNE DI BACENO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>Via Roma, 56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/>
      </w:pPr>
      <w:r>
        <w:rPr>
          <w:b/>
          <w:bCs/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u w:val="single"/>
          <w:lang w:val="it-IT"/>
        </w:rPr>
        <w:t>28861 - BACENO (VB)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GGETTO:</w:t>
        <w:tab/>
        <w:t>Dichiarazioni per la partecipazione al pubblico incanto per l’appalto del Servizio di sgombero neve 2007/2008 – 2008/2009 e 2009/2010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ale rappresentante della Ditta 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elefono ____________________________________ fax 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espresso riferimento alla Ditta che rappresenta,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 del fatto che, in caso di mendace dichiarazione, verranno applicate nei suoi riguardi, ai sensi degli articoli 75 e 76 del D.P.R. 28.10.2000, n. 445 e le sanzioni previste dal codice penale e dalle leggi speciali in materia di falsità negli atti, a decorrere dai benefici eventualmente conseguiti dal provvedimento emanato dalla P.A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46 del D.P.R. 28.12.2000, n. 445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</w:t>
        <w:tab/>
        <w:t>che la ditta risulta iscritta nel Registro delle Imprese della Camera di Commercio di __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per attività corrispondente al servizio oggetto del presente appalto da eseguire ed attesta i seguenti dati:</w:t>
      </w:r>
    </w:p>
    <w:p>
      <w:pPr>
        <w:pStyle w:val="Normal"/>
        <w:widowControl w:val="false"/>
        <w:ind w:left="454" w:hanging="454"/>
        <w:jc w:val="both"/>
        <w:rPr>
          <w:lang w:val="it-IT"/>
        </w:rPr>
      </w:pPr>
      <w:r>
        <w:rPr>
          <w:lang w:val="it-IT"/>
        </w:rPr>
        <w:tab/>
      </w:r>
      <w:r>
        <w:rPr>
          <w:b/>
          <w:bCs/>
          <w:i/>
          <w:iCs/>
          <w:lang w:val="it-IT"/>
        </w:rPr>
        <w:t>(per le Ditte con sede in uno Stato straniero, indicare i dati d’iscrizione nell’Albo o Lista ufficiale dello Stato di appartenenza)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Numero d’iscrizione: 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Data d’iscrizione: 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Durata della Ditta/data termine: _________________________________________</w:t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ab/>
        <w:t>-</w:t>
        <w:tab/>
        <w:t xml:space="preserve">forma giuridica della Ditta concorrente </w:t>
      </w:r>
      <w:r>
        <w:rPr>
          <w:b/>
          <w:bCs/>
          <w:i/>
          <w:iCs/>
          <w:lang w:val="it-IT"/>
        </w:rPr>
        <w:t>(barrare la casella che interessa)</w:t>
      </w:r>
    </w:p>
    <w:p>
      <w:pPr>
        <w:pStyle w:val="Normal"/>
        <w:widowControl w:val="false"/>
        <w:ind w:left="454" w:hanging="454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it-IT"/>
        </w:rPr>
        <w:tab/>
        <w:tab/>
      </w:r>
      <w:r>
        <w:rPr>
          <w:rFonts w:eastAsia="Verdana" w:cs="Verdana" w:ascii="Verdana" w:hAnsi="Verdana"/>
          <w:sz w:val="22"/>
          <w:szCs w:val="22"/>
          <w:lang w:val="it-IT"/>
        </w:rPr>
        <w:t> ditta individual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nome collettivo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accomandita semplic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per azioni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accomandita per azioni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a responsabilità 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cooperativa a responsabilità 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cooperativa a responsabilità il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di cooperativ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tra imprese artigian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di cui agli artt. 2612 e seguenti del Codice civil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stabile di cui all’art. 12 della L. 11.02.1994 n. 109 e s.m.i.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ab/>
        <w:t>-</w:t>
        <w:tab/>
        <w:t xml:space="preserve">Organi di amministrazione, persone che li compongono </w:t>
      </w:r>
      <w:r>
        <w:rPr>
          <w:b/>
          <w:bCs/>
          <w:i/>
          <w:iCs/>
          <w:lang w:val="it-IT"/>
        </w:rPr>
        <w:t>(indicare nominativi ed esatte generalità)</w:t>
      </w:r>
      <w:r>
        <w:rPr>
          <w:sz w:val="24"/>
          <w:szCs w:val="24"/>
          <w:lang w:val="it-IT"/>
        </w:rPr>
        <w:t xml:space="preserve">, </w:t>
        <w:tab/>
        <w:t xml:space="preserve">nonché poteri loro conferiti </w:t>
      </w:r>
      <w:r>
        <w:rPr>
          <w:b/>
          <w:bCs/>
          <w:i/>
          <w:iCs/>
          <w:lang w:val="it-IT"/>
        </w:rPr>
        <w:t xml:space="preserve">(in particolare, per le società in nome collettivo dovranno risultare tutti i </w:t>
        <w:tab/>
        <w:t xml:space="preserve">soci; per le società in accomandita semplice i soci accomandatari, per le altre società ed i consorzi, tutti i </w:t>
        <w:tab/>
        <w:t>componenti del Consiglio di Amministrazione muniti di rappresentanza):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</w:t>
        <w:tab/>
        <w:t>che la ditta non si trovi in stato di fallimento, liquidazione, amministrazione controllata, concordato preventivo o qualsiasi altra situazione equivalente secondo la legislazione italiana e straniera, e che non sia in corso alcuna delle predette procedure.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>3)</w:t>
        <w:tab/>
        <w:t xml:space="preserve">in quanto cooperativa o consorzio di cooperative, di essere regolarmente iscritto nel/nello </w:t>
      </w:r>
      <w:r>
        <w:rPr>
          <w:b/>
          <w:bCs/>
          <w:i/>
          <w:iCs/>
          <w:lang w:val="it-IT"/>
        </w:rPr>
        <w:t>(barrare la casella che interessa ed indicare i dati di iscrizione):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Registro prefettizio 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Schedario generale della cooperazione 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,   A L T R E S I’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47 del D.P.R. 28.12.2000, n. 445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4)</w:t>
        <w:tab/>
        <w:t>di avere preso visione di tutte le circostanze generali e particolari che possono influire sullo svolgimento del servizio e di avere ritenuto le condizioni tali da consentire l’offerta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5)</w:t>
        <w:tab/>
        <w:t>di accettare tutte le condizioni del capitolato relative ai lavori in oggetto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6)</w:t>
        <w:tab/>
        <w:t>che intende subappaltare o concedere in cottimo, nei modi e termini previsti dal comma 3 dell’art. 18 della Legge 19 marzo 1990, n. 55, e successive modificazioni ed integrazioni le seguenti parti dell’appalto: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)</w:t>
        <w:tab/>
        <w:t>di non trovarsi, con altri concorrenti alla gara, in una situazione di controllo di cui all’art. 2359 del Codice Civile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8)</w:t>
        <w:tab/>
        <w:t>di non partecipare alla gara in più di un’associazione temporanea o consorzio di concorrenti, e neppure in forma individuale qualora abbia partecipato alla gara in associazione o consorzio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9)</w:t>
        <w:tab/>
        <w:t xml:space="preserve">di concorrere - partecipando come consorzio di cui all’art. 34, comma 1, lett. b), del D.Lgs. 163/2006 e successive modificazioni ed integrazioni - per le seguenti Ditte consorziate </w:t>
      </w:r>
      <w:r>
        <w:rPr>
          <w:b/>
          <w:bCs/>
          <w:i/>
          <w:iCs/>
          <w:lang w:val="it-IT"/>
        </w:rPr>
        <w:t>(indicare denominazione e sede legale di ciascuna Ditta):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0)</w:t>
        <w:tab/>
        <w:t>(barrare la cartella che interessa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907" w:hanging="907"/>
        <w:jc w:val="both"/>
        <w:rPr/>
      </w:pPr>
      <w:r>
        <w:rPr>
          <w:sz w:val="24"/>
          <w:szCs w:val="24"/>
          <w:lang w:val="it-IT"/>
        </w:rPr>
        <w:tab/>
      </w:r>
      <w:r>
        <w:rPr>
          <w:lang w:val="it-IT"/>
        </w:rPr>
        <w:object w:dxaOrig="9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pt;height:8pt" filled="f" o:ole="">
            <v:imagedata r:id="rId3" o:title=""/>
          </v:shape>
          <o:OLEObject Type="Embed" ProgID="" ShapeID="ole_rId2" DrawAspect="Content" ObjectID="_223686058" r:id="rId2"/>
        </w:object>
      </w:r>
      <w:r>
        <w:rPr>
          <w:sz w:val="24"/>
          <w:szCs w:val="24"/>
          <w:lang w:val="it-IT"/>
        </w:rPr>
        <w:tab/>
        <w:t>di essere in regola con le norme che disciplinano il diritto al lavoro dei disabili, ex art. 17 della Legge 12 marzo 1999, 68</w:t>
      </w:r>
    </w:p>
    <w:p>
      <w:pPr>
        <w:pStyle w:val="Normal"/>
        <w:widowControl w:val="false"/>
        <w:ind w:left="567" w:hanging="567"/>
        <w:jc w:val="center"/>
        <w:rPr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>oppur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907" w:hanging="907"/>
        <w:jc w:val="both"/>
        <w:rPr/>
      </w:pPr>
      <w:r>
        <w:rPr>
          <w:sz w:val="24"/>
          <w:szCs w:val="24"/>
          <w:lang w:val="it-IT"/>
        </w:rPr>
        <w:tab/>
      </w:r>
      <w:r>
        <w:rPr>
          <w:lang w:val="it-IT"/>
        </w:rPr>
        <w:object w:dxaOrig="960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8pt" filled="f" o:ole="">
            <v:imagedata r:id="rId5" o:title=""/>
          </v:shape>
          <o:OLEObject Type="Embed" ProgID="" ShapeID="ole_rId4" DrawAspect="Content" ObjectID="_923599646" r:id="rId4"/>
        </w:object>
      </w:r>
      <w:r>
        <w:rPr>
          <w:sz w:val="24"/>
          <w:szCs w:val="24"/>
          <w:lang w:val="it-IT"/>
        </w:rPr>
        <w:tab/>
        <w:t>di non essere tenuto al rispetto delle norme che disciplinano il diritto al lavoro dei disabili, avendo alle dipendenze un numero di lavoratori inferiore a 15.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1)</w:t>
        <w:tab/>
        <w:t>di possedere i requisiti richiesti dalla legge e dal bando per l’assunzione del servizio in oggetto.</w:t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IRMA DEL LEGALE RAPPRESENTANTE</w:t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vvertenza: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La successiva dichiarazione deve essere resa da tutti i seguenti soggett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legale rappresentante se trattasi di Ditta industria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 xml:space="preserve"> </w:t>
      </w:r>
      <w:r>
        <w:rPr>
          <w:b/>
          <w:bCs/>
          <w:i/>
          <w:iCs/>
          <w:sz w:val="24"/>
          <w:szCs w:val="24"/>
          <w:lang w:val="it-IT"/>
        </w:rPr>
        <w:t>2.tutti gli amministratori con poteri di rappresentanza se trattasi di società di capitali, cooperative e loro consorzi, consorzi tra imprese artigiane e consorzi stabili; tutti i soci se trattasi di società in nome collettivo; soci accomandatari se trattasi di società in accomandita semplice; coloro che rappresentano stabilmente la Ditta nel territorio dello Stato se trattasi di società di cui all’art. 2506 del Codice Civile.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I sottoscritti 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_ Provincia 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 Provincia 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 Provincia 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/i del fatto che, in caso di mendace dichiarazione, verranno applicate nei loro riguardi, ai sensi dell’art. 76 del D.P.R. 28.12.2000, n. 445 le sanzioni previste dal codice penale e dalle leggi speciali in materia di falsità degli atti, oltre alle conseguenze amministrative previste per le procedure relative agli appalti di servizi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 N O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he non è mai stata pronunciata, nei confronti dei sottoscritti, una condanna con sentenza passata in giudicato, per qualsiasi reato che incida sulla moralità professionale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 N O,   A L T R E S I’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77 bis del Decreto del Presidente della Repubblica 28 dicembre 2000, n. 445;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 non trovarsi in alcuna delle situazioni di cui all’art. 38 del decreto legislativo 12 aprile 2006, n.  163;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ppongono la sottoscrizione, consapevoli delle responsabilità penali, amministrative e civili verso dichiarazioni false ed incomplete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vvertenza: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llegare fotocopia di un documento di identità, in corso di validità, di ciascuno dei soggetti dichiaranti (carta d’identità, patente di guida o passaporto). In tal caso le firme non dovranno essere autenticate, ai sensi della Legge 15.05.1997 n. 127 e s.m.i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In caso contrario le firme dovranno essere autenticate ai sensi dell’art. 38, comma 3° del D.P.R. 445/2000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ab/>
        <w:t>DICHIARANTI</w:t>
        <w:tab/>
        <w:tab/>
        <w:tab/>
        <w:tab/>
        <w:tab/>
        <w:t>FIRME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legale rappresentante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tabs>
          <w:tab w:val="clear" w:pos="720"/>
          <w:tab w:val="center" w:pos="7371" w:leader="none"/>
        </w:tabs>
        <w:jc w:val="both"/>
        <w:rPr>
          <w:rFonts w:ascii="Roman PS" w:hAnsi="Roman PS" w:eastAsia="Roman PS" w:cs="Roman PS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Roman PS" w:cs="Roman PS" w:ascii="Roman PS" w:hAnsi="Roman PS"/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rPr>
          <w:rFonts w:ascii="Roman PS" w:hAnsi="Roman PS" w:eastAsia="Roman PS" w:cs="Roman PS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Roman PS" w:cs="Roman PS" w:ascii="Roman PS" w:hAnsi="Roman PS"/>
          <w:b/>
          <w:bCs/>
          <w:i/>
          <w:iCs/>
          <w:sz w:val="24"/>
          <w:szCs w:val="24"/>
          <w:lang w:val="it-IT"/>
        </w:rPr>
      </w:r>
    </w:p>
    <w:sectPr>
      <w:headerReference w:type="default" r:id="rId6"/>
      <w:footerReference w:type="default" r:id="rId7"/>
      <w:type w:val="nextPage"/>
      <w:pgSz w:w="12096" w:h="16838"/>
      <w:pgMar w:left="1152" w:right="1152" w:gutter="0" w:header="720" w:top="1440" w:footer="572" w:bottom="117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Roman P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9:07:00Z</dcterms:created>
  <dc:creator>Unknown</dc:creator>
  <dc:description/>
  <dc:language>en-US</dc:language>
  <cp:lastModifiedBy>Alessia</cp:lastModifiedBy>
  <cp:lastPrinted>2006-10-17T10:34:00Z</cp:lastPrinted>
  <dcterms:modified xsi:type="dcterms:W3CDTF">2007-08-09T09:08:00Z</dcterms:modified>
  <cp:revision>4</cp:revision>
  <dc:subject/>
  <dc:title>Allegato A</dc:title>
</cp:coreProperties>
</file>